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Name ________________________</w:t>
      </w:r>
    </w:p>
    <w:p>
      <w:pPr>
        <w:pStyle w:val="Normal"/>
        <w:jc w:val="right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Prokaryote Review Guide</w:t>
      </w:r>
    </w:p>
    <w:p>
      <w:pPr>
        <w:pStyle w:val="Normal"/>
        <w:jc w:val="right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efine Prokaryote: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tate the relative age of prokaryotes: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List the characteristics of prokaryotes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2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3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iagram a simple prokaryote and label its part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raw and label the three basic shapes of bacter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raw and label 2 intermediate shapes of bacteria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Explain the difference between strep and staph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efine flagella and diagram the 4 different flagella arrangements bacteria might ha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tbl>
      <w:tblPr>
        <w:tblW w:w="7488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52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Explain binary fissio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Explain conjugatio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Explain translocatio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8"/>
        </w:rPr>
        <w:t>Explain transducti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Explain what “slime and ooze” is and how it 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efine generatio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escribe the rate of bacterial reproduction in an ideal climat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List the things that affect the rate of bacterial re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Explain how bacteria are beneficial to human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Explain how bacteria can be harmful to human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Explain how bacteria are beneficial to Earth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1"/>
        <w:rPr/>
      </w:pPr>
      <w:r>
        <w:rPr/>
        <w:t>Explain how bacteria are harmful to Earth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31:00Z</dcterms:created>
  <dc:creator>sada</dc:creator>
  <dc:description/>
  <cp:keywords/>
  <dc:language>en-US</dc:language>
  <cp:lastModifiedBy>SADA GANSKE</cp:lastModifiedBy>
  <cp:lastPrinted>2011-11-15T08:07:00Z</cp:lastPrinted>
  <dcterms:modified xsi:type="dcterms:W3CDTF">2011-11-15T14:07:00Z</dcterms:modified>
  <cp:revision>3</cp:revision>
  <dc:subject/>
  <dc:title>Name ________________________</dc:title>
</cp:coreProperties>
</file>